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CHIARA FRANCESCO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Ospedale Versil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4/605707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chiara.francescon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/11/2014 ad ogg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USL Toscana Nordovest ambito territoriale Viareggio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llaboratore Professionale Sanitario Infermiere-categoria D- con contratto a tempo pieno e indeterminato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Posizione Organizzativa “Coordinamento Assistenza Infermieristica Sviluppo Professionale”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presso Direzione Infermieristica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9/2012 a 14/11/201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l 12 Viaregg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llaboratore Professionale Sanitario Infermiere-categoria D- con contratto a tempo pieno e indeterminato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ordinatore Infermieristico “Gestione attività progettuali servizio infermieristico”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presso Direzione Infermieristi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4/02/2011 a 31/08/2012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l 12 Viaregg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llaboratore Professionale Sanitario Infermiere-categoria D- con contratto a tempo pieno e indeterminato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Infermiere presso Direzione Infermieristi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/10/2004 a 13/02/201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l 12 Viaregg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llaboratore Professionale Sanitario Infermiere-categoria D- con contratto a tempo pieno e indeterminato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Infermiere presso U.O.C. Chirurgia generale e mininvasiva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/10/2003 a 19/10/200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zienda Ospedaliera S.Orsola Malpighi di Bolog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llaboratore Professionale Sanitario Infermiere-categoria D- con contratto a tempo pieno e indeterminato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Infermiere presso U.O.C. Chirurgia d'urgenza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/07/2003 a 19/10/2003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zienda Ospedaliera Universitaria Pisa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  <w:t>Collaboratore Professionale Sanitario Infermiere-categoria D- con contratto a tempo pieno e determinato</w:t>
            </w:r>
          </w:p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  <w:t>Infermiere presso U.O.C. IV Chirurgico Ospedale S.Chiara</w:t>
            </w:r>
          </w:p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1/01/2003 a 09/07/2003</w:t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OP Sociale 2000</w:t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  <w:t>Collaboratore Professionale Sanitario Infermiere-categoria D- con contratto a tempo pieno</w:t>
            </w:r>
          </w:p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  <w:t>Infermiere presso Asl 12 Viareggio U.O.C. Ortoped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29/04/2008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Università degli Studi di Firenze (sede distaccata presso Agenzia per la Formazione – Empoli)</w:t>
            </w:r>
          </w:p>
          <w:p>
            <w:pPr>
              <w:pStyle w:val="ECVOrganisationDetails"/>
              <w:rPr>
                <w:b/>
                <w:b/>
                <w:bCs/>
                <w:sz w:val="22"/>
                <w:lang w:val="it-IT"/>
              </w:rPr>
            </w:pPr>
            <w:r>
              <w:rPr>
                <w:sz w:val="22"/>
                <w:lang w:val="it-IT"/>
              </w:rPr>
              <w:t>Master Universitario di primo livello in “Management per le funzioni di Coordinamento nell'area infermieristica, ostetrica e pediatrica”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04/11/2002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Università degli Studi di Pisa </w:t>
            </w:r>
          </w:p>
          <w:p>
            <w:pPr>
              <w:pStyle w:val="ECVOrganisationDetails"/>
              <w:rPr>
                <w:b/>
                <w:b/>
                <w:bCs/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urea di primo livello in Infermieristica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12/07/1999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iceo Classico G.Carducci – Viareggio (Lucca)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ploma di scuola superior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ttualmente iscritta al secondo anno f.c. Laurea Magistrale in scienze Infermieristiche ed Ostetriche presso l'Università degli Studi di Fir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sz w:val="22"/>
                <w:lang w:val="it-IT"/>
              </w:rPr>
              <w:t>“</w:t>
            </w:r>
            <w:r>
              <w:rPr>
                <w:sz w:val="22"/>
                <w:lang w:val="it-IT"/>
              </w:rPr>
              <w:t>Elementi di Igiene” Corso OSS per la formazione Complementare presso Asl 12 Viareggio per gli anni scolastici 2009,2010 e 201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lang w:val="it-IT"/>
              </w:rPr>
              <w:t>RELATORE</w:t>
            </w:r>
          </w:p>
          <w:p>
            <w:pPr>
              <w:pStyle w:val="ECVSubSectionHeading"/>
              <w:snapToGrid w:val="false"/>
              <w:ind w:left="30" w:right="0" w:hanging="0"/>
              <w:rPr/>
            </w:pPr>
            <w:r>
              <w:rPr>
                <w:b/>
                <w:bCs/>
                <w:color w:val="000000"/>
                <w:lang w:val="it-IT"/>
              </w:rPr>
              <w:t>26 E 27 MARZO 2010</w:t>
            </w:r>
            <w:r>
              <w:rPr>
                <w:color w:val="000000"/>
                <w:lang w:val="it-IT"/>
              </w:rPr>
              <w:t xml:space="preserve"> al XXX CONGRESSO REGIONALE ACOI TOSCANA-UMBRIA “CHIRURGIA 2010 : EVOLUZIONE o RIVOLUZIONE ?”</w:t>
            </w:r>
          </w:p>
          <w:p>
            <w:pPr>
              <w:pStyle w:val="ECVSubSectionHeading"/>
              <w:snapToGrid w:val="false"/>
              <w:ind w:left="30" w:right="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itolo della relazione :”L'assistenza chirurgica in relazione all'intensità di cura”</w:t>
            </w:r>
          </w:p>
          <w:p>
            <w:pPr>
              <w:pStyle w:val="ECVSubSectionHeading"/>
              <w:snapToGrid w:val="false"/>
              <w:ind w:left="30" w:right="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0" w:right="0" w:hanging="0"/>
              <w:rPr/>
            </w:pPr>
            <w:r>
              <w:rPr>
                <w:b/>
                <w:bCs/>
                <w:color w:val="000000"/>
                <w:lang w:val="it-IT"/>
              </w:rPr>
              <w:t>5 GIUGNO 2009</w:t>
            </w:r>
            <w:r>
              <w:rPr>
                <w:color w:val="000000"/>
                <w:lang w:val="it-IT"/>
              </w:rPr>
              <w:t xml:space="preserve"> CONVEGNO DI CHIRURGIA VDL</w:t>
            </w:r>
          </w:p>
          <w:p>
            <w:pPr>
              <w:pStyle w:val="ECVSubSectionHeading"/>
              <w:snapToGrid w:val="false"/>
              <w:ind w:left="30" w:right="0" w:hanging="0"/>
              <w:rPr>
                <w:lang w:val="it-IT"/>
              </w:rPr>
            </w:pPr>
            <w:r>
              <w:rPr>
                <w:color w:val="000000"/>
                <w:lang w:val="it-IT"/>
              </w:rPr>
              <w:t>Titolo della relazione :”Assistenza Infermieristica nella chirurgia vdl e mininvasiva”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146"/>
        <w:gridCol w:w="1233"/>
        <w:gridCol w:w="1277"/>
        <w:gridCol w:w="1470"/>
        <w:gridCol w:w="242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7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7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2379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747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242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46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233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277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47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242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14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233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Scolastico</w:t>
            </w:r>
          </w:p>
        </w:tc>
        <w:tc>
          <w:tcPr>
            <w:tcW w:w="1277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Buona</w:t>
            </w:r>
          </w:p>
        </w:tc>
        <w:tc>
          <w:tcPr>
            <w:tcW w:w="147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Media</w:t>
            </w:r>
          </w:p>
        </w:tc>
        <w:tc>
          <w:tcPr>
            <w:tcW w:w="242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Scolastica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7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4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23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27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7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242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7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7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PROGETTO : </w:t>
            </w:r>
            <w:r>
              <w:rPr>
                <w:i/>
                <w:iCs/>
                <w:sz w:val="22"/>
                <w:lang w:val="it-IT"/>
              </w:rPr>
              <w:t>“Potenziamento estivo dell'attività infermieristica ambulatoriale di Pronto Soccorso”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ttuazione estate 2015 Pronto soccorso Ospedale Versilia Asl 12 Viareggio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Francesconi Chiara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56:00Z</dcterms:created>
  <dc:creator>f.mignoni</dc:creator>
  <dc:description/>
  <cp:keywords>Europass CV Cedefop</cp:keywords>
  <dc:language>en-US</dc:language>
  <cp:lastModifiedBy>Bacci</cp:lastModifiedBy>
  <cp:lastPrinted>2017-03-31T16:55:00Z</cp:lastPrinted>
  <dcterms:modified xsi:type="dcterms:W3CDTF">2017-04-03T09:5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